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61281764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08818020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